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 ciclotrón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  <w:lang w:val="es-ES"/>
        </w:rPr>
        <w:t xml:space="preserve">En 1932  el físico Americano Ernest Lawrence ideó un nuevo tipo de acelerador al que llamó ciclotrón. El primero fue construido en 1934 por E.O Lawrence y M.S Livingstone.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0"/>
          <w:lang w:val="en-US" w:eastAsia="en-US"/>
        </w:rPr>
      </w:pPr>
      <w:r>
        <w:rPr>
          <w:spacing w:val="-3"/>
          <w:sz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423795</wp:posOffset>
                </wp:positionH>
                <wp:positionV relativeFrom="paragraph">
                  <wp:posOffset>15875</wp:posOffset>
                </wp:positionV>
                <wp:extent cx="3452495" cy="3274695"/>
                <wp:effectExtent l="952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400" cy="3274560"/>
                          <a:chOff x="0" y="0"/>
                          <a:chExt cx="3452400" cy="32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2400" cy="327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52400" cy="327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52400" cy="327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2400" cy="3274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52400" cy="3274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52400" cy="3179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1360" y="1553760"/>
                                        <a:ext cx="733320" cy="542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22440" y="0"/>
                                        <a:ext cx="2830320" cy="3179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05440"/>
                                          <a:ext cx="2830320" cy="2674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8240" y="0"/>
                                            <a:ext cx="2674800" cy="2674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969696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139040"/>
                                            <a:ext cx="2830320" cy="319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17000"/>
                                              <a:ext cx="2830320" cy="9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15720" y="0"/>
                                              <a:ext cx="320040" cy="3193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960" y="0"/>
                                          <a:ext cx="2364840" cy="3018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2355120" y="0"/>
                                            <a:ext cx="3960" cy="1933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751680"/>
                                            <a:ext cx="2364840" cy="2266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902160" y="1034640"/>
                                              <a:ext cx="0" cy="64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364840" cy="2266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52240" y="1002240"/>
                                                <a:ext cx="0" cy="118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364840" cy="2266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2960" y="983160"/>
                                                  <a:ext cx="0" cy="162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844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4320" y="993240"/>
                                                  <a:ext cx="1632600" cy="916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58040"/>
                                                    <a:ext cx="1632600" cy="758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764640" y="6480"/>
                                                      <a:ext cx="867960" cy="7513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stroke="0" w="10800" h="11840">
                                                          <a:moveTo>
                                                            <a:pt x="10800" y="0"/>
                                                          </a:moveTo>
                                                          <a:arcTo wR="10800" hR="10800" stAng="-5400000" swAng="5731601"/>
                                                          <a:lnTo>
                                                            <a:pt x="10800" y="10800"/>
                                                          </a:lnTo>
                                                          <a:close/>
                                                        </a:path>
                                                        <a:path fill="none" w="10800" h="11840">
                                                          <a:moveTo>
                                                            <a:pt x="10800" y="0"/>
                                                          </a:moveTo>
                                                          <a:arcTo wR="10800" hR="10800" stAng="-5400000" swAng="5731601"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2844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 rot="5400000">
                                                      <a:off x="12600" y="-12600"/>
                                                      <a:ext cx="758880" cy="78408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stroke="0" w="10800" h="10800">
                                                          <a:moveTo>
                                                            <a:pt x="10800" y="0"/>
                                                          </a:moveTo>
                                                          <a:arcTo wR="10800" hR="10800" stAng="-5400000" swAng="5400000"/>
                                                          <a:lnTo>
                                                            <a:pt x="10800" y="10800"/>
                                                          </a:lnTo>
                                                          <a:close/>
                                                        </a:path>
                                                        <a:path fill="none" w="10800" h="10800">
                                                          <a:moveTo>
                                                            <a:pt x="10800" y="0"/>
                                                          </a:moveTo>
                                                          <a:arcTo wR="10800" hR="10800" stAng="-5400000" swAng="5400000"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2844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628280" y="0"/>
                                                    <a:ext cx="0" cy="175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844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364840" cy="22662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94040" y="178560"/>
                                                    <a:ext cx="1798200" cy="1558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720" y="0"/>
                                                      <a:ext cx="1797840" cy="1558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797840" cy="835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2040" y="1440"/>
                                                          <a:ext cx="955800" cy="8269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184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731601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184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731601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284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16200000">
                                                          <a:off x="14040" y="-14040"/>
                                                          <a:ext cx="835200" cy="8636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284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68840" y="153720"/>
                                                        <a:ext cx="1452240" cy="14050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452240" cy="140508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40000" y="508680"/>
                                                            <a:ext cx="370080" cy="2059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73160" y="1800"/>
                                                              <a:ext cx="196920" cy="1861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stroke="0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  <a:lnTo>
                                                                    <a:pt x="10800" y="10800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  <a:path fill="none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2844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rot="16200000">
                                                              <a:off x="-14040" y="14040"/>
                                                              <a:ext cx="205920" cy="17784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stroke="0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  <a:lnTo>
                                                                    <a:pt x="10800" y="10800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  <a:path fill="none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2844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40000" y="757080"/>
                                                            <a:ext cx="547920" cy="26280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56320" y="23400"/>
                                                              <a:ext cx="291600" cy="23760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stroke="0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  <a:lnTo>
                                                                    <a:pt x="10800" y="10800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  <a:path fill="none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2844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 rot="5400000">
                                                              <a:off x="0" y="0"/>
                                                              <a:ext cx="262800" cy="26280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stroke="0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  <a:lnTo>
                                                                    <a:pt x="10800" y="10800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  <a:path fill="none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2844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1120" y="669960"/>
                                                            <a:ext cx="90720" cy="907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375480" y="348480"/>
                                                            <a:ext cx="713160" cy="42048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713160" cy="3625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34080" y="3960"/>
                                                                <a:ext cx="379080" cy="32688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stroke="0" w="10800" h="10800">
                                                                    <a:moveTo>
                                                                      <a:pt x="10800" y="0"/>
                                                                    </a:moveTo>
                                                                    <a:arcTo wR="10800" hR="10800" stAng="-5400000" swAng="5400000"/>
                                                                    <a:lnTo>
                                                                      <a:pt x="10800" y="10800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  <a:path fill="none" w="10800" h="10800">
                                                                    <a:moveTo>
                                                                      <a:pt x="10800" y="0"/>
                                                                    </a:moveTo>
                                                                    <a:arcTo wR="10800" hR="10800" stAng="-5400000" swAng="5400000"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28440">
                                                                <a:solidFill>
                                                                  <a:srgbClr val="ff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rot="16200000">
                                                                <a:off x="-10080" y="10080"/>
                                                                <a:ext cx="362520" cy="34236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stroke="0" w="10800" h="10800">
                                                                    <a:moveTo>
                                                                      <a:pt x="10800" y="0"/>
                                                                    </a:moveTo>
                                                                    <a:arcTo wR="10800" hR="10800" stAng="-5400000" swAng="5400000"/>
                                                                    <a:lnTo>
                                                                      <a:pt x="10800" y="10800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  <a:path fill="none" w="10800" h="10800">
                                                                    <a:moveTo>
                                                                      <a:pt x="10800" y="0"/>
                                                                    </a:moveTo>
                                                                    <a:arcTo wR="10800" hR="10800" stAng="-5400000" swAng="5400000"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28440">
                                                                <a:solidFill>
                                                                  <a:srgbClr val="ff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331560"/>
                                                              <a:ext cx="0" cy="889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1452240" cy="7423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684000" y="0"/>
                                                              <a:ext cx="768240" cy="66816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stroke="0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  <a:lnTo>
                                                                    <a:pt x="10800" y="10800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  <a:path fill="none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2844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rot="16200000">
                                                              <a:off x="-19440" y="21240"/>
                                                              <a:ext cx="740520" cy="70164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stroke="0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  <a:lnTo>
                                                                    <a:pt x="10800" y="10800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  <a:path fill="none" w="10800" h="10800">
                                                                  <a:moveTo>
                                                                    <a:pt x="10800" y="0"/>
                                                                  </a:moveTo>
                                                                  <a:arcTo wR="10800" hR="10800" stAng="-5400000" swAng="5400000"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2844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182520" y="169560"/>
                                                            <a:ext cx="1266840" cy="123588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1080" y="577080"/>
                                                              <a:ext cx="1265400" cy="658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592560" y="63000"/>
                                                                <a:ext cx="673200" cy="59508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stroke="0" w="10800" h="10800">
                                                                    <a:moveTo>
                                                                      <a:pt x="10800" y="0"/>
                                                                    </a:moveTo>
                                                                    <a:arcTo wR="10800" hR="10800" stAng="-5400000" swAng="5400000"/>
                                                                    <a:lnTo>
                                                                      <a:pt x="10800" y="10800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  <a:path fill="none" w="10800" h="10800">
                                                                    <a:moveTo>
                                                                      <a:pt x="10800" y="0"/>
                                                                    </a:moveTo>
                                                                    <a:arcTo wR="10800" hR="10800" stAng="-5400000" swAng="5400000"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28440">
                                                                <a:solidFill>
                                                                  <a:srgbClr val="ff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 rot="5400000">
                                                                <a:off x="-25200" y="25200"/>
                                                                <a:ext cx="658440" cy="60768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stroke="0" w="10800" h="10800">
                                                                    <a:moveTo>
                                                                      <a:pt x="10800" y="0"/>
                                                                    </a:moveTo>
                                                                    <a:arcTo wR="10800" hR="10800" stAng="-5400000" swAng="5400000"/>
                                                                    <a:lnTo>
                                                                      <a:pt x="10800" y="10800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  <a:path fill="none" w="10800" h="10800">
                                                                    <a:moveTo>
                                                                      <a:pt x="10800" y="0"/>
                                                                    </a:moveTo>
                                                                    <a:arcTo wR="10800" hR="10800" stAng="-5400000" swAng="5400000"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28440">
                                                                <a:solidFill>
                                                                  <a:srgbClr val="ff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1082520" cy="1050120"/>
                                                            </a:xfrm>
                                                          </wpg:grpSpPr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92960" y="579600"/>
                                                                <a:ext cx="888840" cy="4705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420840" y="43200"/>
                                                                  <a:ext cx="468000" cy="42480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stroke="0" w="10800" h="10800">
                                                                      <a:moveTo>
                                                                        <a:pt x="10800" y="0"/>
                                                                      </a:moveTo>
                                                                      <a:arcTo wR="10800" hR="10800" stAng="-5400000" swAng="5400000"/>
                                                                      <a:lnTo>
                                                                        <a:pt x="10800" y="10800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  <a:path fill="none" w="10800" h="10800">
                                                                      <a:moveTo>
                                                                        <a:pt x="10800" y="0"/>
                                                                      </a:moveTo>
                                                                      <a:arcTo wR="10800" hR="10800" stAng="-5400000" swAng="5400000"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noFill/>
                                                                <a:ln w="28440">
                                                                  <a:solidFill>
                                                                    <a:srgbClr val="ff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 rot="5400000">
                                                                  <a:off x="-19440" y="19440"/>
                                                                  <a:ext cx="470520" cy="43164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stroke="0" w="10800" h="10800">
                                                                      <a:moveTo>
                                                                        <a:pt x="10800" y="0"/>
                                                                      </a:moveTo>
                                                                      <a:arcTo wR="10800" hR="10800" stAng="-5400000" swAng="5400000"/>
                                                                      <a:lnTo>
                                                                        <a:pt x="10800" y="10800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  <a:path fill="none" w="10800" h="10800">
                                                                      <a:moveTo>
                                                                        <a:pt x="10800" y="0"/>
                                                                      </a:moveTo>
                                                                      <a:arcTo wR="10800" hR="10800" stAng="-5400000" swAng="5400000"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noFill/>
                                                                <a:ln w="28440">
                                                                  <a:solidFill>
                                                                    <a:srgbClr val="ff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1082520" cy="5072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505800" y="0"/>
                                                                  <a:ext cx="576720" cy="45720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stroke="0" w="10800" h="10800">
                                                                      <a:moveTo>
                                                                        <a:pt x="10800" y="0"/>
                                                                      </a:moveTo>
                                                                      <a:arcTo wR="10800" hR="10800" stAng="-5400000" swAng="5400000"/>
                                                                      <a:lnTo>
                                                                        <a:pt x="10800" y="10800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  <a:path fill="none" w="10800" h="10800">
                                                                      <a:moveTo>
                                                                        <a:pt x="10800" y="0"/>
                                                                      </a:moveTo>
                                                                      <a:arcTo wR="10800" hR="10800" stAng="-5400000" swAng="5400000"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noFill/>
                                                                <a:ln w="28440">
                                                                  <a:solidFill>
                                                                    <a:srgbClr val="ff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rot="16200000">
                                                                  <a:off x="6840" y="-6120"/>
                                                                  <a:ext cx="506880" cy="52056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stroke="0" w="10800" h="10800">
                                                                      <a:moveTo>
                                                                        <a:pt x="10800" y="0"/>
                                                                      </a:moveTo>
                                                                      <a:arcTo wR="10800" hR="10800" stAng="-5400000" swAng="5400000"/>
                                                                      <a:lnTo>
                                                                        <a:pt x="10800" y="10800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  <a:path fill="none" w="10800" h="10800">
                                                                      <a:moveTo>
                                                                        <a:pt x="10800" y="0"/>
                                                                      </a:moveTo>
                                                                      <a:arcTo wR="10800" hR="10800" stAng="-5400000" swAng="5400000"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noFill/>
                                                                <a:ln w="28440">
                                                                  <a:solidFill>
                                                                    <a:srgbClr val="ff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080720" y="447480"/>
                                                                <a:ext cx="0" cy="18468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ff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60" y="501120"/>
                                                                <a:ext cx="0" cy="932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ff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725760"/>
                                                          <a:ext cx="0" cy="129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284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808920"/>
                                                      <a:ext cx="0" cy="186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364840" cy="22662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168560"/>
                                                      <a:ext cx="2364840" cy="1098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1107360" y="9360"/>
                                                        <a:ext cx="1257480" cy="108720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stroke="0" w="10800" h="11840">
                                                            <a:moveTo>
                                                              <a:pt x="10800" y="0"/>
                                                            </a:moveTo>
                                                            <a:arcTo wR="10800" hR="10800" stAng="-5400000" swAng="5731601"/>
                                                            <a:lnTo>
                                                              <a:pt x="10800" y="10800"/>
                                                            </a:lnTo>
                                                            <a:close/>
                                                          </a:path>
                                                          <a:path fill="none" w="10800" h="11840">
                                                            <a:moveTo>
                                                              <a:pt x="10800" y="0"/>
                                                            </a:moveTo>
                                                            <a:arcTo wR="10800" hR="10800" stAng="-5400000" swAng="5731601"/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2844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 rot="5400000">
                                                        <a:off x="19080" y="-19080"/>
                                                        <a:ext cx="1098000" cy="11361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stroke="0" w="10800" h="10800">
                                                            <a:moveTo>
                                                              <a:pt x="10800" y="0"/>
                                                            </a:moveTo>
                                                            <a:arcTo wR="10800" hR="10800" stAng="-5400000" swAng="5400000"/>
                                                            <a:lnTo>
                                                              <a:pt x="10800" y="10800"/>
                                                            </a:lnTo>
                                                            <a:close/>
                                                          </a:path>
                                                          <a:path fill="none" w="10800" h="10800">
                                                            <a:moveTo>
                                                              <a:pt x="10800" y="0"/>
                                                            </a:moveTo>
                                                            <a:arcTo wR="10800" hR="10800" stAng="-5400000" swAng="5400000"/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2844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8640" cy="20840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4040" y="1167120"/>
                                                        <a:ext cx="1974240" cy="9169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924840" y="6480"/>
                                                          <a:ext cx="1049760" cy="9079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184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731601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184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731601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284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 rot="5400000">
                                                          <a:off x="15480" y="-15480"/>
                                                          <a:ext cx="916920" cy="9478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284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63960" cy="10051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3400" y="2880"/>
                                                          <a:ext cx="1150560" cy="9950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184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731601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184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731601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284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16200000">
                                                          <a:off x="16920" y="-16920"/>
                                                          <a:ext cx="1005120" cy="10393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284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163960" y="974160"/>
                                                        <a:ext cx="0" cy="2210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2844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968400"/>
                                                      <a:ext cx="0" cy="233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639440"/>
                                        <a:ext cx="324000" cy="324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4040" y="518040"/>
                                      <a:ext cx="2765520" cy="275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59040" cy="1302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15800" cy="1302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08240" cy="224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8608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00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21800" y="0"/>
                                              <a:ext cx="58608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00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80" y="360000"/>
                                            <a:ext cx="1314360" cy="942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0824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8608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000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22160" y="0"/>
                                                <a:ext cx="58608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000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358200"/>
                                              <a:ext cx="1314360" cy="58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0824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216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480" y="360000"/>
                                                <a:ext cx="130824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180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3240" y="0"/>
                                          <a:ext cx="1315800" cy="1302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08240" cy="224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8608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00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21800" y="0"/>
                                              <a:ext cx="58608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36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928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80" y="360000"/>
                                            <a:ext cx="1314360" cy="942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0824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8608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036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22160" y="0"/>
                                                <a:ext cx="58608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000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928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358200"/>
                                              <a:ext cx="1314360" cy="58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0824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36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216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480" y="360000"/>
                                                <a:ext cx="130824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216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928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120" y="1454400"/>
                                        <a:ext cx="2759040" cy="1302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15800" cy="1302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08240" cy="224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8608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00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22160" y="0"/>
                                              <a:ext cx="58608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00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40" y="360000"/>
                                            <a:ext cx="1314360" cy="942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0824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8608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000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21800" y="0"/>
                                                <a:ext cx="58608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000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358200"/>
                                              <a:ext cx="1314360" cy="58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0824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180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120" y="360000"/>
                                                <a:ext cx="130824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36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216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3600" y="0"/>
                                          <a:ext cx="1315800" cy="1302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08240" cy="224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8608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00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072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21800" y="0"/>
                                              <a:ext cx="58608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00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6080" cy="224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17892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080" y="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80" y="360000"/>
                                            <a:ext cx="1314360" cy="942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08240" cy="22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8608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000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08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22160" y="0"/>
                                                <a:ext cx="58608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000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608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17892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720" y="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358200"/>
                                              <a:ext cx="1314360" cy="58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0824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216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480" y="360000"/>
                                                <a:ext cx="1308240" cy="224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072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1800" y="0"/>
                                                  <a:ext cx="586080" cy="224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00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6080" cy="224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17892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108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84960" y="2984400"/>
                                    <a:ext cx="1781280" cy="20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Campo B perpendicular a la págin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1684080"/>
                                  <a:ext cx="2318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5" h="2622">
                                      <a:moveTo>
                                        <a:pt x="0" y="1260"/>
                                      </a:moveTo>
                                      <a:lnTo>
                                        <a:pt x="104" y="740"/>
                                      </a:lnTo>
                                      <a:lnTo>
                                        <a:pt x="144" y="545"/>
                                      </a:lnTo>
                                      <a:lnTo>
                                        <a:pt x="190" y="357"/>
                                      </a:lnTo>
                                      <a:lnTo>
                                        <a:pt x="224" y="234"/>
                                      </a:lnTo>
                                      <a:lnTo>
                                        <a:pt x="276" y="93"/>
                                      </a:lnTo>
                                      <a:cubicBezTo>
                                        <a:pt x="297" y="56"/>
                                        <a:pt x="328" y="18"/>
                                        <a:pt x="350" y="9"/>
                                      </a:cubicBezTo>
                                      <a:cubicBezTo>
                                        <a:pt x="373" y="0"/>
                                        <a:pt x="396" y="26"/>
                                        <a:pt x="411" y="38"/>
                                      </a:cubicBezTo>
                                      <a:lnTo>
                                        <a:pt x="440" y="81"/>
                                      </a:lnTo>
                                      <a:cubicBezTo>
                                        <a:pt x="454" y="110"/>
                                        <a:pt x="474" y="152"/>
                                        <a:pt x="494" y="210"/>
                                      </a:cubicBezTo>
                                      <a:lnTo>
                                        <a:pt x="552" y="429"/>
                                      </a:lnTo>
                                      <a:cubicBezTo>
                                        <a:pt x="577" y="542"/>
                                        <a:pt x="622" y="772"/>
                                        <a:pt x="645" y="888"/>
                                      </a:cubicBezTo>
                                      <a:lnTo>
                                        <a:pt x="686" y="1123"/>
                                      </a:lnTo>
                                      <a:lnTo>
                                        <a:pt x="716" y="1295"/>
                                      </a:lnTo>
                                      <a:lnTo>
                                        <a:pt x="751" y="1505"/>
                                      </a:lnTo>
                                      <a:lnTo>
                                        <a:pt x="810" y="1800"/>
                                      </a:lnTo>
                                      <a:lnTo>
                                        <a:pt x="882" y="2148"/>
                                      </a:lnTo>
                                      <a:lnTo>
                                        <a:pt x="904" y="2253"/>
                                      </a:lnTo>
                                      <a:lnTo>
                                        <a:pt x="939" y="2370"/>
                                      </a:lnTo>
                                      <a:cubicBezTo>
                                        <a:pt x="954" y="2415"/>
                                        <a:pt x="973" y="2480"/>
                                        <a:pt x="994" y="2520"/>
                                      </a:cubicBezTo>
                                      <a:cubicBezTo>
                                        <a:pt x="1014" y="2560"/>
                                        <a:pt x="1041" y="2598"/>
                                        <a:pt x="1061" y="2610"/>
                                      </a:cubicBezTo>
                                      <a:cubicBezTo>
                                        <a:pt x="1081" y="2622"/>
                                        <a:pt x="1099" y="2605"/>
                                        <a:pt x="1115" y="2595"/>
                                      </a:cubicBezTo>
                                      <a:cubicBezTo>
                                        <a:pt x="1130" y="2585"/>
                                        <a:pt x="1139" y="2580"/>
                                        <a:pt x="1155" y="2548"/>
                                      </a:cubicBezTo>
                                      <a:cubicBezTo>
                                        <a:pt x="1171" y="2516"/>
                                        <a:pt x="1188" y="2482"/>
                                        <a:pt x="1210" y="2405"/>
                                      </a:cubicBezTo>
                                      <a:lnTo>
                                        <a:pt x="1291" y="2085"/>
                                      </a:lnTo>
                                      <a:lnTo>
                                        <a:pt x="1361" y="1746"/>
                                      </a:lnTo>
                                      <a:lnTo>
                                        <a:pt x="1445" y="12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19400" y="219600"/>
                                <a:ext cx="1085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CH" w:bidi="ar-SA"/>
                                    </w:rPr>
                                    <w:t>Haz emergen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36400" y="31068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Figura 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8120" y="831240"/>
                            <a:ext cx="162000" cy="552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1.25pt;width:271.9pt;height:257.85pt" coordorigin="3817,25" coordsize="5438,5157">
                <v:group id="shape_0" style="position:absolute;left:3817;top:25;width:5438;height:5157">
                  <v:group id="shape_0" style="position:absolute;left:3817;top:25;width:5438;height:5157">
                    <v:group id="shape_0" style="position:absolute;left:3817;top:25;width:5438;height:5157">
                      <v:group id="shape_0" style="position:absolute;left:3817;top:25;width:5438;height:5157">
                        <v:group id="shape_0" style="position:absolute;left:3817;top:25;width:5438;height:5157">
                          <v:group id="shape_0" style="position:absolute;left:3817;top:25;width:5438;height:5007">
                            <v:rect id="shape_0" stroked="t" o:allowincell="f" style="position:absolute;left:4087;top:2472;width:1154;height:854;mso-wrap-style:none;v-text-anchor:middle">
                              <v:fill o:detectmouseclick="t" on="false"/>
                              <v:stroke color="black" weight="19080" joinstyle="miter" endcap="flat"/>
                              <w10:wrap type="square"/>
                            </v:rect>
                            <v:group id="shape_0" style="position:absolute;left:4797;top:25;width:4457;height:5007">
                              <v:group id="shape_0" style="position:absolute;left:4797;top:821;width:4457;height:4211">
                                <v:oval id="shape_0" fillcolor="#969696" stroked="t" o:allowincell="f" style="position:absolute;left:4873;top:821;width:4211;height:4210;mso-wrap-style:none;v-text-anchor:middle">
                                  <v:fill o:detectmouseclick="t" type="solid" color2="#696969"/>
                                  <v:stroke color="black" weight="9360" joinstyle="miter" endcap="flat"/>
                                  <w10:wrap type="square"/>
                                </v:oval>
                                <v:group id="shape_0" style="position:absolute;left:4797;top:2615;width:4457;height:503">
                                  <v:rect id="shape_0" fillcolor="white" stroked="f" o:allowincell="f" style="position:absolute;left:4797;top:2799;width:4456;height:145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rect>
                                  <v:oval id="shape_0" fillcolor="white" stroked="f" o:allowincell="f" style="position:absolute;left:6712;top:2615;width:503;height:50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oval>
                                </v:group>
                              </v:group>
                              <v:group id="shape_0" style="position:absolute;left:5030;top:25;width:3723;height:4781">
                                <v:line id="shape_0" from="8739,25" to="8744,3069" stroked="t" o:allowincell="f" style="position:absolute;flip:x">
                                  <v:stroke color="red" weight="2844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5030;top:1180;width:3723;height:3626">
                                  <v:line id="shape_0" from="6451,2838" to="6451,2938" stroked="t" o:allowincell="f" style="position:absolute">
                                    <v:stroke color="red" weight="28440" joinstyle="miter" endcap="flat"/>
                                    <v:fill o:detectmouseclick="t" on="false"/>
                                    <w10:wrap type="square"/>
                                  </v:line>
                                  <v:group id="shape_0" style="position:absolute;left:5030;top:1180;width:3723;height:3626">
                                    <v:line id="shape_0" from="7317,2787" to="7317,2973" stroked="t" o:allowincell="f" style="position:absolute">
                                      <v:stroke color="red" weight="28440" joinstyle="miter" endcap="flat"/>
                                      <v:fill o:detectmouseclick="t" on="false"/>
                                      <w10:wrap type="square"/>
                                    </v:line>
                                    <v:group id="shape_0" style="position:absolute;left:5030;top:1180;width:3723;height:3626">
                                      <v:line id="shape_0" from="7885,2757" to="7885,3011" stroked="t" o:allowincell="f" style="position:absolute">
                                        <v:stroke color="red" weight="28440" joinstyle="miter" endcap="flat"/>
                                        <v:fill o:detectmouseclick="t" on="false"/>
                                        <w10:wrap type="square"/>
                                      </v:line>
                                      <v:group id="shape_0" style="position:absolute;left:5624;top:2773;width:2551;height:1462">
                                        <v:group id="shape_0" style="position:absolute;left:5624;top:3000;width:2551;height:1235">
                                          <v:rect id="shape_0" coordsize="10800,11840" path="l0,21600xee" stroked="t" o:allowincell="f" style="position:absolute;left:6808;top:3032;width:1366;height:1182;flip:y;mso-wrap-style:none;v-text-anchor:middle">
                                            <v:fill o:detectmouseclick="t" on="false"/>
                                            <v:stroke color="red" weight="28440" joinstyle="miter" endcap="flat"/>
                                            <w10:wrap type="square"/>
                                          </v:rect>
                                          <v:rect id="shape_0" coordsize="10800,10800" path="l0,21600xee" stroked="t" o:allowincell="f" style="position:absolute;left:5624;top:3002;width:1194;height:1234;flip:y;mso-wrap-style:none;v-text-anchor:middle;rotation:270">
                                            <v:fill o:detectmouseclick="t" on="false"/>
                                            <v:stroke color="red" weight="28440" joinstyle="miter" endcap="flat"/>
                                            <w10:wrap type="square"/>
                                          </v:rect>
                                        </v:group>
                                        <v:line id="shape_0" from="8168,2773" to="8168,3048" stroked="t" o:allowincell="f" style="position:absolute">
                                          <v:stroke color="red" weight="28440" joinstyle="miter" endcap="flat"/>
                                          <v:fill o:detectmouseclick="t" on="false"/>
                                          <w10:wrap type="square"/>
                                        </v:line>
                                      </v:group>
                                      <v:group id="shape_0" style="position:absolute;left:5030;top:1180;width:3723;height:3626">
                                        <v:group id="shape_0" style="position:absolute;left:5336;top:1467;width:2832;height:2476">
                                          <v:group id="shape_0" style="position:absolute;left:5360;top:1467;width:2809;height:2476">
                                            <v:group id="shape_0" style="position:absolute;left:5360;top:1467;width:2809;height:1360">
                                              <v:rect id="shape_0" coordsize="10800,11840" path="l0,21600xee" stroked="t" o:allowincell="f" style="position:absolute;left:6663;top:1492;width:1504;height:1301;mso-wrap-style:none;v-text-anchor:middle">
                                                <v:fill o:detectmouseclick="t" on="false"/>
                                                <v:stroke color="red" weight="28440" joinstyle="miter" endcap="flat"/>
                                                <w10:wrap type="square"/>
                                              </v:rect>
                                              <v:rect id="shape_0" coordsize="10800,10800" path="l0,21600xee" stroked="t" o:allowincell="f" style="position:absolute;left:5359;top:1468;width:1314;height:1359;mso-wrap-style:none;v-text-anchor:middle;rotation:270">
                                                <v:fill o:detectmouseclick="t" on="false"/>
                                                <v:stroke color="red" weight="28440" joinstyle="miter" endcap="flat"/>
                                                <w10:wrap type="square"/>
                                              </v:rect>
                                            </v:group>
                                            <v:group id="shape_0" style="position:absolute;left:5572;top:1732;width:2318;height:2211">
                                              <v:group id="shape_0" style="position:absolute;left:5572;top:1732;width:2318;height:2211">
                                                <v:group id="shape_0" style="position:absolute;left:6432;top:2536;width:604;height:298">
                                                  <v:rect id="shape_0" coordsize="10800,10800" path="l0,21600xee" stroked="t" o:allowincell="f" style="position:absolute;left:6726;top:2536;width:309;height:292;mso-wrap-style:none;v-text-anchor:middle">
                                                    <v:fill o:detectmouseclick="t" on="false"/>
                                                    <v:stroke color="red" weight="28440" joinstyle="miter" endcap="flat"/>
                                                    <w10:wrap type="square"/>
                                                  </v:rect>
                                                  <v:rect id="shape_0" coordsize="10800,10800" path="l0,21600xee" stroked="t" o:allowincell="f" style="position:absolute;left:6431;top:2555;width:323;height:279;mso-wrap-style:none;v-text-anchor:middle;rotation:270">
                                                    <v:fill o:detectmouseclick="t" on="false"/>
                                                    <v:stroke color="red" weight="28440" joinstyle="miter" endcap="flat"/>
                                                    <w10:wrap type="square"/>
                                                  </v:rect>
                                                </v:group>
                                                <v:group id="shape_0" style="position:absolute;left:6453;top:2923;width:862;height:414">
                                                  <v:rect id="shape_0" coordsize="10800,10800" path="l0,21600xee" stroked="t" o:allowincell="f" style="position:absolute;left:6857;top:2961;width:458;height:373;flip:y;mso-wrap-style:none;v-text-anchor:middle">
                                                    <v:fill o:detectmouseclick="t" on="false"/>
                                                    <v:stroke color="red" weight="28440" joinstyle="miter" endcap="flat"/>
                                                    <w10:wrap type="square"/>
                                                  </v:rect>
                                                  <v:rect id="shape_0" coordsize="10800,10800" path="l0,21600xee" stroked="t" o:allowincell="f" style="position:absolute;left:6453;top:2924;width:413;height:413;flip:y;mso-wrap-style:none;v-text-anchor:middle;rotation:270">
                                                    <v:fill o:detectmouseclick="t" on="false"/>
                                                    <v:stroke color="red" weight="28440" joinstyle="miter" endcap="flat"/>
                                                    <w10:wrap type="square"/>
                                                  </v:rect>
                                                </v:group>
                                                <v:oval id="shape_0" fillcolor="red" stroked="t" o:allowincell="f" style="position:absolute;left:6959;top:2787;width:142;height:142;mso-wrap-style:none;v-text-anchor:middle">
                                                  <v:fill o:detectmouseclick="t" type="solid" color2="aqua"/>
                                                  <v:stroke color="black" weight="9360" joinstyle="miter" endcap="flat"/>
                                                  <w10:wrap type="square"/>
                                                </v:oval>
                                                <v:group id="shape_0" style="position:absolute;left:6178;top:2287;width:1140;height:655">
                                                  <v:group id="shape_0" style="position:absolute;left:6178;top:2287;width:1140;height:548">
                                                    <v:rect id="shape_0" coordsize="10800,10800" path="l0,21600xee" stroked="t" o:allowincell="f" style="position:absolute;left:6720;top:2287;width:596;height:514;mso-wrap-style:none;v-text-anchor:middle">
                                                      <v:fill o:detectmouseclick="t" on="false"/>
                                                      <v:stroke color="red" weight="28440" joinstyle="miter" endcap="flat"/>
                                                      <w10:wrap type="square"/>
                                                    </v:rect>
                                                    <v:rect id="shape_0" coordsize="10800,10800" path="l0,21600xee" stroked="t" o:allowincell="f" style="position:absolute;left:6178;top:2297;width:570;height:538;mso-wrap-style:none;v-text-anchor:middle;rotation:270">
                                                      <v:fill o:detectmouseclick="t" on="false"/>
                                                      <v:stroke color="red" weight="28440" joinstyle="miter" endcap="flat"/>
                                                      <w10:wrap type="square"/>
                                                    </v:rect>
                                                  </v:group>
                                                  <v:line id="shape_0" from="6194,2803" to="6194,2942" stroked="t" o:allowincell="f" style="position:absolute">
                                                    <v:stroke color="red" weight="28440" joinstyle="miter" endcap="flat"/>
                                                    <v:fill o:detectmouseclick="t" on="false"/>
                                                    <w10:wrap type="square"/>
                                                  </v:line>
                                                </v:group>
                                                <v:group id="shape_0" style="position:absolute;left:5572;top:1732;width:2318;height:1137">
                                                  <v:rect id="shape_0" coordsize="10800,10800" path="l0,21600xee" stroked="t" o:allowincell="f" style="position:absolute;left:6680;top:1732;width:1209;height:1051;mso-wrap-style:none;v-text-anchor:middle">
                                                    <v:fill o:detectmouseclick="t" on="false"/>
                                                    <v:stroke color="red" weight="28440" joinstyle="miter" endcap="flat"/>
                                                    <w10:wrap type="square"/>
                                                  </v:rect>
                                                  <v:rect id="shape_0" coordsize="10800,10800" path="l0,21600xee" stroked="t" o:allowincell="f" style="position:absolute;left:5573;top:1765;width:1165;height:1104;mso-wrap-style:none;v-text-anchor:middle;rotation:270">
                                                    <v:fill o:detectmouseclick="t" on="false"/>
                                                    <v:stroke color="red" weight="28440" joinstyle="miter" endcap="flat"/>
                                                    <w10:wrap type="square"/>
                                                  </v:rect>
                                                </v:group>
                                                <v:group id="shape_0" style="position:absolute;left:5852;top:1988;width:2033;height:1955">
                                                  <v:group id="shape_0" style="position:absolute;left:5852;top:2946;width:2033;height:997">
                                                    <v:rect id="shape_0" coordsize="10800,10800" path="l0,21600xee" stroked="t" o:allowincell="f" style="position:absolute;left:6825;top:3007;width:1059;height:936;flip:y;mso-wrap-style:none;v-text-anchor:middle">
                                                      <v:fill o:detectmouseclick="t" on="false"/>
                                                      <v:stroke color="red" weight="28440" joinstyle="miter" endcap="flat"/>
                                                      <w10:wrap type="square"/>
                                                    </v:rect>
                                                    <v:rect id="shape_0" coordsize="10800,10800" path="l0,21600xee" stroked="t" o:allowincell="f" style="position:absolute;left:5853;top:2948;width:1036;height:956;flip:y;mso-wrap-style:none;v-text-anchor:middle;rotation:270">
                                                      <v:fill o:detectmouseclick="t" on="false"/>
                                                      <v:stroke color="red" weight="28440" joinstyle="miter" endcap="flat"/>
                                                      <w10:wrap type="square"/>
                                                    </v:rect>
                                                  </v:group>
                                                  <v:group id="shape_0" style="position:absolute;left:5891;top:1988;width:1704;height:1660">
                                                    <v:group id="shape_0" style="position:absolute;left:6164;top:2941;width:1430;height:708">
                                                      <v:rect id="shape_0" coordsize="10800,10800" path="l0,21600xee" stroked="t" o:allowincell="f" style="position:absolute;left:6857;top:2980;width:736;height:668;flip:y;mso-wrap-style:none;v-text-anchor:middle">
                                                        <v:fill o:detectmouseclick="t" on="false"/>
                                                        <v:stroke color="red" weight="28440" joinstyle="miter" endcap="flat"/>
                                                        <w10:wrap type="square"/>
                                                      </v:rect>
                                                      <v:rect id="shape_0" coordsize="10800,10800" path="l0,21600xee" stroked="t" o:allowincell="f" style="position:absolute;left:6164;top:2942;width:740;height:679;flip:y;mso-wrap-style:none;v-text-anchor:middle;rotation:270">
                                                        <v:fill o:detectmouseclick="t" on="false"/>
                                                        <v:stroke color="red" weight="28440" joinstyle="miter" endcap="flat"/>
                                                        <w10:wrap type="square"/>
                                                      </v:rect>
                                                    </v:group>
                                                    <v:group id="shape_0" style="position:absolute;left:5902;top:1988;width:1694;height:820">
                                                      <v:rect id="shape_0" coordsize="10800,10800" path="l0,21600xee" stroked="t" o:allowincell="f" style="position:absolute;left:6687;top:1999;width:907;height:719;mso-wrap-style:none;v-text-anchor:middle">
                                                        <v:fill o:detectmouseclick="t" on="false"/>
                                                        <v:stroke color="red" weight="28440" joinstyle="miter" endcap="flat"/>
                                                        <w10:wrap type="square"/>
                                                      </v:rect>
                                                      <v:rect id="shape_0" coordsize="10800,10800" path="l0,21600xee" stroked="t" o:allowincell="f" style="position:absolute;left:5901;top:1989;width:797;height:819;mso-wrap-style:none;v-text-anchor:middle;rotation:270">
                                                        <v:fill o:detectmouseclick="t" on="false"/>
                                                        <v:stroke color="red" weight="28440" joinstyle="miter" endcap="flat"/>
                                                        <w10:wrap type="square"/>
                                                      </v:rect>
                                                    </v:group>
                                                    <v:line id="shape_0" from="7592,2704" to="7592,2994" stroked="t" o:allowincell="f" style="position:absolute">
                                                      <v:stroke color="red" weight="28440" joinstyle="miter" endcap="flat"/>
                                                      <v:fill o:detectmouseclick="t" on="false"/>
                                                      <w10:wrap type="square"/>
                                                    </v:line>
                                                    <v:line id="shape_0" from="5891,2788" to="5891,2934" stroked="t" o:allowincell="f" style="position:absolute">
                                                      <v:stroke color="red" weight="28440" joinstyle="miter" endcap="flat"/>
                                                      <v:fill o:detectmouseclick="t" on="false"/>
                                                      <w10:wrap type="square"/>
                                                    </v:line>
                                                  </v:group>
                                                </v:group>
                                              </v:group>
                                              <v:line id="shape_0" from="5603,2875" to="5603,3078" stroked="t" o:allowincell="f" style="position:absolute">
                                                <v:stroke color="red" weight="28440" joinstyle="miter" endcap="flat"/>
                                                <v:fill o:detectmouseclick="t" on="false"/>
                                                <w10:wrap type="square"/>
                                              </v:line>
                                            </v:group>
                                          </v:group>
                                          <v:line id="shape_0" from="5336,2764" to="5336,3056" stroked="t" o:allowincell="f" style="position:absolute">
                                            <v:stroke color="red" weight="28440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</v:group>
                                        <v:group id="shape_0" style="position:absolute;left:5030;top:1180;width:3723;height:3626">
                                          <v:group id="shape_0" style="position:absolute;left:5060;top:3017;width:3694;height:1789">
                                            <v:rect id="shape_0" coordsize="10800,11840" path="l0,21600xee" stroked="t" o:allowincell="f" style="position:absolute;left:6774;top:3064;width:1979;height:1711;flip:y;mso-wrap-style:none;v-text-anchor:middle">
                                              <v:fill o:detectmouseclick="t" on="false"/>
                                              <v:stroke color="red" weight="28440" joinstyle="miter" endcap="flat"/>
                                              <w10:wrap type="square"/>
                                            </v:rect>
                                            <v:rect id="shape_0" coordsize="10800,10800" path="l0,21600xee" stroked="t" o:allowincell="f" style="position:absolute;left:5060;top:3019;width:1728;height:1788;flip:y;mso-wrap-style:none;v-text-anchor:middle;rotation:270">
                                              <v:fill o:detectmouseclick="t" on="false"/>
                                              <v:stroke color="red" weight="28440" joinstyle="miter" endcap="flat"/>
                                              <w10:wrap type="square"/>
                                            </v:rect>
                                          </v:group>
                                          <v:group id="shape_0" style="position:absolute;left:5058;top:1180;width:3388;height:3334">
                                            <v:group id="shape_0" style="position:absolute;left:5360;top:3021;width:3085;height:1493">
                                              <v:rect id="shape_0" coordsize="10800,11840" path="l0,21600xee" stroked="t" o:allowincell="f" style="position:absolute;left:6792;top:3057;width:1652;height:1429;flip:y;mso-wrap-style:none;v-text-anchor:middle">
                                                <v:fill o:detectmouseclick="t" on="false"/>
                                                <v:stroke color="red" weight="28440" joinstyle="miter" endcap="flat"/>
                                                <w10:wrap type="square"/>
                                              </v:rect>
                                              <v:rect id="shape_0" coordsize="10800,10800" path="l0,21600xee" stroked="t" o:allowincell="f" style="position:absolute;left:5360;top:3023;width:1443;height:1492;flip:y;mso-wrap-style:none;v-text-anchor:middle;rotation:270">
                                                <v:fill o:detectmouseclick="t" on="false"/>
                                                <v:stroke color="red" weight="28440" joinstyle="miter" endcap="flat"/>
                                                <w10:wrap type="square"/>
                                              </v:rect>
                                            </v:group>
                                            <v:group id="shape_0" style="position:absolute;left:5058;top:1180;width:3380;height:1637">
                                              <v:rect id="shape_0" coordsize="10800,11840" path="l0,21600xee" stroked="t" o:allowincell="f" style="position:absolute;left:6626;top:1213;width:1811;height:1566;mso-wrap-style:none;v-text-anchor:middle">
                                                <v:fill o:detectmouseclick="t" on="false"/>
                                                <v:stroke color="red" weight="28440" joinstyle="miter" endcap="flat"/>
                                                <w10:wrap type="square"/>
                                              </v:rect>
                                              <v:rect id="shape_0" coordsize="10800,10800" path="l0,21600xee" stroked="t" o:allowincell="f" style="position:absolute;left:5057;top:1182;width:1582;height:1636;mso-wrap-style:none;v-text-anchor:middle;rotation:270">
                                                <v:fill o:detectmouseclick="t" on="false"/>
                                                <v:stroke color="red" weight="28440" joinstyle="miter" endcap="flat"/>
                                                <w10:wrap type="square"/>
                                              </v:rect>
                                            </v:group>
                                            <v:line id="shape_0" from="8438,2743" to="8438,3090" stroked="t" o:allowincell="f" style="position:absolute">
                                              <v:stroke color="red" weight="28440" joinstyle="miter" endcap="flat"/>
                                              <v:fill o:detectmouseclick="t" on="false"/>
                                              <w10:wrap type="square"/>
                                            </v:line>
                                          </v:group>
                                          <v:line id="shape_0" from="5030,2734" to="5030,3101" stroked="t" o:allowincell="f" style="position:absolute">
                                            <v:stroke color="red" weight="28440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oval id="shape_0" fillcolor="white" stroked="t" o:allowincell="f" style="position:absolute;left:3817;top:2607;width:509;height:509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square"/>
                            </v:oval>
                          </v:group>
                          <v:group id="shape_0" style="position:absolute;left:4831;top:841;width:4355;height:4341">
                            <v:group id="shape_0" style="position:absolute;left:4831;top:841;width:4345;height:2051">
                              <v:group id="shape_0" style="position:absolute;left:4831;top:841;width:2072;height:2051">
                                <v:group id="shape_0" style="position:absolute;left:4831;top:841;width:2059;height:353">
                                  <v:group id="shape_0" style="position:absolute;left:4831;top:841;width:923;height:353">
                                    <v:group id="shape_0" style="position:absolute;left:5398;top:841;width:356;height:353">
                                      <v:oval id="shape_0" fillcolor="blue" stroked="f" o:allowincell="f" style="position:absolute;left:5398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683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398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683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  <v:group id="shape_0" style="position:absolute;left:4831;top:841;width:356;height:353">
                                      <v:oval id="shape_0" fillcolor="blue" stroked="f" o:allowincell="f" style="position:absolute;left:4831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116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4831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116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</v:group>
                                  <v:group id="shape_0" style="position:absolute;left:5968;top:841;width:923;height:353">
                                    <v:group id="shape_0" style="position:absolute;left:6535;top:841;width:356;height:353">
                                      <v:oval id="shape_0" fillcolor="blue" stroked="f" o:allowincell="f" style="position:absolute;left:6535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820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535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820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  <v:group id="shape_0" style="position:absolute;left:5968;top:841;width:356;height:353">
                                      <v:oval id="shape_0" fillcolor="blue" stroked="f" o:allowincell="f" style="position:absolute;left:5968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253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968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253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</v:group>
                                </v:group>
                                <v:group id="shape_0" style="position:absolute;left:4833;top:1408;width:2070;height:1484">
                                  <v:group id="shape_0" style="position:absolute;left:4833;top:1408;width:2060;height:353">
                                    <v:group id="shape_0" style="position:absolute;left:4833;top:1408;width:923;height:353">
                                      <v:group id="shape_0" style="position:absolute;left:5400;top:1408;width:356;height:353">
                                        <v:oval id="shape_0" fillcolor="blue" stroked="f" o:allowincell="f" style="position:absolute;left:5400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685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400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685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  <v:group id="shape_0" style="position:absolute;left:4833;top:1408;width:356;height:353">
                                        <v:oval id="shape_0" fillcolor="blue" stroked="f" o:allowincell="f" style="position:absolute;left:4833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118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4833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118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</v:group>
                                    <v:group id="shape_0" style="position:absolute;left:5970;top:1408;width:923;height:353">
                                      <v:group id="shape_0" style="position:absolute;left:6537;top:1408;width:356;height:353">
                                        <v:oval id="shape_0" fillcolor="blue" stroked="f" o:allowincell="f" style="position:absolute;left:6537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822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537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822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  <v:group id="shape_0" style="position:absolute;left:5970;top:1408;width:356;height:353">
                                        <v:oval id="shape_0" fillcolor="blue" stroked="f" o:allowincell="f" style="position:absolute;left:5970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255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970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255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</v:group>
                                  </v:group>
                                  <v:group id="shape_0" style="position:absolute;left:4833;top:1972;width:2070;height:920">
                                    <v:group id="shape_0" style="position:absolute;left:4833;top:1972;width:2060;height:353">
                                      <v:group id="shape_0" style="position:absolute;left:4833;top:1972;width:923;height:353">
                                        <v:group id="shape_0" style="position:absolute;left:5400;top:1972;width:356;height:353">
                                          <v:oval id="shape_0" fillcolor="blue" stroked="f" o:allowincell="f" style="position:absolute;left:5400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685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400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685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4833;top:1972;width:356;height:353">
                                          <v:oval id="shape_0" fillcolor="blue" stroked="f" o:allowincell="f" style="position:absolute;left:4833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118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4833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118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  <v:group id="shape_0" style="position:absolute;left:5970;top:1972;width:923;height:353">
                                        <v:group id="shape_0" style="position:absolute;left:6537;top:1972;width:356;height:353">
                                          <v:oval id="shape_0" fillcolor="blue" stroked="f" o:allowincell="f" style="position:absolute;left:6537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822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537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822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5970;top:1972;width:356;height:353">
                                          <v:oval id="shape_0" fillcolor="blue" stroked="f" o:allowincell="f" style="position:absolute;left:5970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255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970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255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</v:group>
                                    <v:group id="shape_0" style="position:absolute;left:4843;top:2539;width:2060;height:353">
                                      <v:group id="shape_0" style="position:absolute;left:4843;top:2539;width:924;height:353">
                                        <v:group id="shape_0" style="position:absolute;left:5410;top:2539;width:357;height:353">
                                          <v:oval id="shape_0" fillcolor="blue" stroked="f" o:allowincell="f" style="position:absolute;left:5410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695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410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695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4843;top:2539;width:356;height:353">
                                          <v:oval id="shape_0" fillcolor="blue" stroked="f" o:allowincell="f" style="position:absolute;left:4843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128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4843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128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  <v:group id="shape_0" style="position:absolute;left:5980;top:2539;width:923;height:353">
                                        <v:group id="shape_0" style="position:absolute;left:6547;top:2539;width:356;height:353">
                                          <v:oval id="shape_0" fillcolor="blue" stroked="f" o:allowincell="f" style="position:absolute;left:6547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832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547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832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5980;top:2539;width:356;height:353">
                                          <v:oval id="shape_0" fillcolor="blue" stroked="f" o:allowincell="f" style="position:absolute;left:5980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265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980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265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  <v:group id="shape_0" style="position:absolute;left:7104;top:841;width:2072;height:2051">
                                <v:group id="shape_0" style="position:absolute;left:7104;top:841;width:2060;height:353">
                                  <v:group id="shape_0" style="position:absolute;left:7104;top:841;width:923;height:353">
                                    <v:group id="shape_0" style="position:absolute;left:7671;top:841;width:356;height:353">
                                      <v:oval id="shape_0" fillcolor="blue" stroked="f" o:allowincell="f" style="position:absolute;left:7671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956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671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956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  <v:group id="shape_0" style="position:absolute;left:7104;top:841;width:357;height:353">
                                      <v:oval id="shape_0" fillcolor="blue" stroked="f" o:allowincell="f" style="position:absolute;left:7104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389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104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389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</v:group>
                                  <v:group id="shape_0" style="position:absolute;left:8241;top:841;width:923;height:353">
                                    <v:group id="shape_0" style="position:absolute;left:8808;top:841;width:356;height:353">
                                      <v:oval id="shape_0" fillcolor="blue" stroked="f" o:allowincell="f" style="position:absolute;left:8808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9093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8808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9093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  <v:group id="shape_0" style="position:absolute;left:8241;top:841;width:356;height:353">
                                      <v:oval id="shape_0" fillcolor="blue" stroked="f" o:allowincell="f" style="position:absolute;left:8241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8526;top:112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8241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8526;top:84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</v:group>
                                </v:group>
                                <v:group id="shape_0" style="position:absolute;left:7106;top:1408;width:2070;height:1484">
                                  <v:group id="shape_0" style="position:absolute;left:7106;top:1408;width:2060;height:353">
                                    <v:group id="shape_0" style="position:absolute;left:7106;top:1408;width:923;height:353">
                                      <v:group id="shape_0" style="position:absolute;left:7673;top:1408;width:356;height:353">
                                        <v:oval id="shape_0" fillcolor="blue" stroked="f" o:allowincell="f" style="position:absolute;left:7673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958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673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958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  <v:group id="shape_0" style="position:absolute;left:7106;top:1408;width:356;height:353">
                                        <v:oval id="shape_0" fillcolor="blue" stroked="f" o:allowincell="f" style="position:absolute;left:7106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391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106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391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</v:group>
                                    <v:group id="shape_0" style="position:absolute;left:8243;top:1408;width:923;height:353">
                                      <v:group id="shape_0" style="position:absolute;left:8810;top:1408;width:356;height:353">
                                        <v:oval id="shape_0" fillcolor="blue" stroked="f" o:allowincell="f" style="position:absolute;left:8810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9095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8810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9095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  <v:group id="shape_0" style="position:absolute;left:8243;top:1408;width:357;height:353">
                                        <v:oval id="shape_0" fillcolor="blue" stroked="f" o:allowincell="f" style="position:absolute;left:8243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8528;top:169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8243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8528;top:140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</v:group>
                                  </v:group>
                                  <v:group id="shape_0" style="position:absolute;left:7106;top:1972;width:2070;height:920">
                                    <v:group id="shape_0" style="position:absolute;left:7106;top:1972;width:2060;height:353">
                                      <v:group id="shape_0" style="position:absolute;left:7106;top:1972;width:923;height:353">
                                        <v:group id="shape_0" style="position:absolute;left:7673;top:1972;width:356;height:353">
                                          <v:oval id="shape_0" fillcolor="blue" stroked="f" o:allowincell="f" style="position:absolute;left:7673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958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673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958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7106;top:1972;width:356;height:353">
                                          <v:oval id="shape_0" fillcolor="blue" stroked="f" o:allowincell="f" style="position:absolute;left:7106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391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106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391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  <v:group id="shape_0" style="position:absolute;left:8243;top:1972;width:923;height:353">
                                        <v:group id="shape_0" style="position:absolute;left:8810;top:1972;width:356;height:353">
                                          <v:oval id="shape_0" fillcolor="blue" stroked="f" o:allowincell="f" style="position:absolute;left:8810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9095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810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9095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8243;top:1972;width:357;height:353">
                                          <v:oval id="shape_0" fillcolor="blue" stroked="f" o:allowincell="f" style="position:absolute;left:8243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528;top:225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243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528;top:197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</v:group>
                                    <v:group id="shape_0" style="position:absolute;left:7116;top:2539;width:2060;height:353">
                                      <v:group id="shape_0" style="position:absolute;left:7116;top:2539;width:923;height:353">
                                        <v:group id="shape_0" style="position:absolute;left:7683;top:2539;width:356;height:353">
                                          <v:oval id="shape_0" fillcolor="blue" stroked="f" o:allowincell="f" style="position:absolute;left:7683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968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683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968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7116;top:2539;width:356;height:353">
                                          <v:oval id="shape_0" fillcolor="blue" stroked="f" o:allowincell="f" style="position:absolute;left:7116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401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116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401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  <v:group id="shape_0" style="position:absolute;left:8253;top:2539;width:923;height:353">
                                        <v:group id="shape_0" style="position:absolute;left:8820;top:2539;width:356;height:353">
                                          <v:oval id="shape_0" fillcolor="blue" stroked="f" o:allowincell="f" style="position:absolute;left:8820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9105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820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9105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8253;top:2539;width:356;height:353">
                                          <v:oval id="shape_0" fillcolor="blue" stroked="f" o:allowincell="f" style="position:absolute;left:8253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538;top:282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253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538;top:253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4841;top:3131;width:4345;height:2051">
                              <v:group id="shape_0" style="position:absolute;left:4841;top:3131;width:2072;height:2051">
                                <v:group id="shape_0" style="position:absolute;left:4841;top:3131;width:2060;height:353">
                                  <v:group id="shape_0" style="position:absolute;left:4841;top:3131;width:923;height:353">
                                    <v:group id="shape_0" style="position:absolute;left:5408;top:3131;width:356;height:353">
                                      <v:oval id="shape_0" fillcolor="blue" stroked="f" o:allowincell="f" style="position:absolute;left:5408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693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408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693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  <v:group id="shape_0" style="position:absolute;left:4841;top:3131;width:356;height:353">
                                      <v:oval id="shape_0" fillcolor="blue" stroked="f" o:allowincell="f" style="position:absolute;left:4841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126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4841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126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</v:group>
                                  <v:group id="shape_0" style="position:absolute;left:5978;top:3131;width:924;height:353">
                                    <v:group id="shape_0" style="position:absolute;left:6545;top:3131;width:357;height:353">
                                      <v:oval id="shape_0" fillcolor="blue" stroked="f" o:allowincell="f" style="position:absolute;left:6545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830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545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830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  <v:group id="shape_0" style="position:absolute;left:5978;top:3131;width:356;height:353">
                                      <v:oval id="shape_0" fillcolor="blue" stroked="f" o:allowincell="f" style="position:absolute;left:5978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263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5978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6263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</v:group>
                                </v:group>
                                <v:group id="shape_0" style="position:absolute;left:4843;top:3698;width:2070;height:1484">
                                  <v:group id="shape_0" style="position:absolute;left:4843;top:3698;width:2060;height:353">
                                    <v:group id="shape_0" style="position:absolute;left:4843;top:3698;width:924;height:353">
                                      <v:group id="shape_0" style="position:absolute;left:5410;top:3698;width:357;height:353">
                                        <v:oval id="shape_0" fillcolor="blue" stroked="f" o:allowincell="f" style="position:absolute;left:5410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695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410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695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  <v:group id="shape_0" style="position:absolute;left:4843;top:3698;width:356;height:353">
                                        <v:oval id="shape_0" fillcolor="blue" stroked="f" o:allowincell="f" style="position:absolute;left:4843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128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4843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128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</v:group>
                                    <v:group id="shape_0" style="position:absolute;left:5980;top:3698;width:923;height:353">
                                      <v:group id="shape_0" style="position:absolute;left:6547;top:3698;width:356;height:353">
                                        <v:oval id="shape_0" fillcolor="blue" stroked="f" o:allowincell="f" style="position:absolute;left:6547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832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547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832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  <v:group id="shape_0" style="position:absolute;left:5980;top:3698;width:356;height:353">
                                        <v:oval id="shape_0" fillcolor="blue" stroked="f" o:allowincell="f" style="position:absolute;left:5980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265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5980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6265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</v:group>
                                  </v:group>
                                  <v:group id="shape_0" style="position:absolute;left:4843;top:4262;width:2070;height:920">
                                    <v:group id="shape_0" style="position:absolute;left:4843;top:4262;width:2060;height:353">
                                      <v:group id="shape_0" style="position:absolute;left:4843;top:4262;width:924;height:353">
                                        <v:group id="shape_0" style="position:absolute;left:5410;top:4262;width:357;height:353">
                                          <v:oval id="shape_0" fillcolor="blue" stroked="f" o:allowincell="f" style="position:absolute;left:5410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695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410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695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4843;top:4262;width:356;height:353">
                                          <v:oval id="shape_0" fillcolor="blue" stroked="f" o:allowincell="f" style="position:absolute;left:4843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128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4843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128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  <v:group id="shape_0" style="position:absolute;left:5980;top:4262;width:923;height:353">
                                        <v:group id="shape_0" style="position:absolute;left:6547;top:4262;width:356;height:353">
                                          <v:oval id="shape_0" fillcolor="blue" stroked="f" o:allowincell="f" style="position:absolute;left:6547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832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547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832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5980;top:4262;width:356;height:353">
                                          <v:oval id="shape_0" fillcolor="blue" stroked="f" o:allowincell="f" style="position:absolute;left:5980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265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980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265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</v:group>
                                    <v:group id="shape_0" style="position:absolute;left:4853;top:4829;width:2060;height:353">
                                      <v:group id="shape_0" style="position:absolute;left:4853;top:4829;width:923;height:353">
                                        <v:group id="shape_0" style="position:absolute;left:5420;top:4829;width:356;height:353">
                                          <v:oval id="shape_0" fillcolor="blue" stroked="f" o:allowincell="f" style="position:absolute;left:5420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705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420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705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4853;top:4829;width:356;height:353">
                                          <v:oval id="shape_0" fillcolor="blue" stroked="f" o:allowincell="f" style="position:absolute;left:4853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138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4853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138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  <v:group id="shape_0" style="position:absolute;left:5990;top:4829;width:923;height:353">
                                        <v:group id="shape_0" style="position:absolute;left:6557;top:4829;width:356;height:353">
                                          <v:oval id="shape_0" fillcolor="blue" stroked="f" o:allowincell="f" style="position:absolute;left:6557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842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557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842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5990;top:4829;width:357;height:353">
                                          <v:oval id="shape_0" fillcolor="blue" stroked="f" o:allowincell="f" style="position:absolute;left:5990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275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5990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6275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  <v:group id="shape_0" style="position:absolute;left:7114;top:3131;width:2072;height:2051">
                                <v:group id="shape_0" style="position:absolute;left:7114;top:3131;width:2059;height:353">
                                  <v:group id="shape_0" style="position:absolute;left:7114;top:3131;width:923;height:353">
                                    <v:group id="shape_0" style="position:absolute;left:7681;top:3131;width:356;height:353">
                                      <v:oval id="shape_0" fillcolor="blue" stroked="f" o:allowincell="f" style="position:absolute;left:7681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966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681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966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  <v:group id="shape_0" style="position:absolute;left:7114;top:3131;width:356;height:353">
                                      <v:oval id="shape_0" fillcolor="blue" stroked="f" o:allowincell="f" style="position:absolute;left:7114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399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114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7399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</v:group>
                                  <v:group id="shape_0" style="position:absolute;left:8251;top:3131;width:923;height:353">
                                    <v:group id="shape_0" style="position:absolute;left:8818;top:3131;width:356;height:353">
                                      <v:oval id="shape_0" fillcolor="blue" stroked="f" o:allowincell="f" style="position:absolute;left:8818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9103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8818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9103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  <v:group id="shape_0" style="position:absolute;left:8251;top:3131;width:356;height:353">
                                      <v:oval id="shape_0" fillcolor="blue" stroked="f" o:allowincell="f" style="position:absolute;left:8251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8536;top:3413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8251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  <v:oval id="shape_0" fillcolor="blue" stroked="f" o:allowincell="f" style="position:absolute;left:8536;top:3131;width:70;height:70;mso-wrap-style:none;v-text-anchor:middle">
                                        <v:fill o:detectmouseclick="t" type="solid" color2="yellow"/>
                                        <v:stroke color="#3465a4" joinstyle="round" endcap="flat"/>
                                        <w10:wrap type="square"/>
                                      </v:oval>
                                    </v:group>
                                  </v:group>
                                </v:group>
                                <v:group id="shape_0" style="position:absolute;left:7116;top:3698;width:2070;height:1484">
                                  <v:group id="shape_0" style="position:absolute;left:7116;top:3698;width:2060;height:353">
                                    <v:group id="shape_0" style="position:absolute;left:7116;top:3698;width:923;height:353">
                                      <v:group id="shape_0" style="position:absolute;left:7683;top:3698;width:356;height:353">
                                        <v:oval id="shape_0" fillcolor="blue" stroked="f" o:allowincell="f" style="position:absolute;left:7683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968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683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968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  <v:group id="shape_0" style="position:absolute;left:7116;top:3698;width:356;height:353">
                                        <v:oval id="shape_0" fillcolor="blue" stroked="f" o:allowincell="f" style="position:absolute;left:7116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401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116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7401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</v:group>
                                    <v:group id="shape_0" style="position:absolute;left:8253;top:3698;width:923;height:353">
                                      <v:group id="shape_0" style="position:absolute;left:8820;top:3698;width:356;height:353">
                                        <v:oval id="shape_0" fillcolor="blue" stroked="f" o:allowincell="f" style="position:absolute;left:8820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9105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8820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9105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  <v:group id="shape_0" style="position:absolute;left:8253;top:3698;width:356;height:353">
                                        <v:oval id="shape_0" fillcolor="blue" stroked="f" o:allowincell="f" style="position:absolute;left:8253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8538;top:3980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8253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  <v:oval id="shape_0" fillcolor="blue" stroked="f" o:allowincell="f" style="position:absolute;left:8538;top:3698;width:70;height:70;mso-wrap-style:none;v-text-anchor:middle">
                                          <v:fill o:detectmouseclick="t" type="solid" color2="yellow"/>
                                          <v:stroke color="#3465a4" joinstyle="round" endcap="flat"/>
                                          <w10:wrap type="square"/>
                                        </v:oval>
                                      </v:group>
                                    </v:group>
                                  </v:group>
                                  <v:group id="shape_0" style="position:absolute;left:7116;top:4262;width:2070;height:920">
                                    <v:group id="shape_0" style="position:absolute;left:7116;top:4262;width:2060;height:353">
                                      <v:group id="shape_0" style="position:absolute;left:7116;top:4262;width:923;height:353">
                                        <v:group id="shape_0" style="position:absolute;left:7683;top:4262;width:356;height:353">
                                          <v:oval id="shape_0" fillcolor="blue" stroked="f" o:allowincell="f" style="position:absolute;left:7683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968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683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968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7116;top:4262;width:356;height:353">
                                          <v:oval id="shape_0" fillcolor="blue" stroked="f" o:allowincell="f" style="position:absolute;left:7116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401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116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401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  <v:group id="shape_0" style="position:absolute;left:8253;top:4262;width:923;height:353">
                                        <v:group id="shape_0" style="position:absolute;left:8820;top:4262;width:356;height:353">
                                          <v:oval id="shape_0" fillcolor="blue" stroked="f" o:allowincell="f" style="position:absolute;left:8820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9105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820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9105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8253;top:4262;width:356;height:353">
                                          <v:oval id="shape_0" fillcolor="blue" stroked="f" o:allowincell="f" style="position:absolute;left:8253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538;top:4544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253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538;top:4262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</v:group>
                                    <v:group id="shape_0" style="position:absolute;left:7126;top:4829;width:2059;height:353">
                                      <v:group id="shape_0" style="position:absolute;left:7126;top:4829;width:923;height:353">
                                        <v:group id="shape_0" style="position:absolute;left:7693;top:4829;width:357;height:353">
                                          <v:oval id="shape_0" fillcolor="blue" stroked="f" o:allowincell="f" style="position:absolute;left:7693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978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693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978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7126;top:4829;width:356;height:353">
                                          <v:oval id="shape_0" fillcolor="blue" stroked="f" o:allowincell="f" style="position:absolute;left:7126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411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126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7411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  <v:group id="shape_0" style="position:absolute;left:8263;top:4829;width:923;height:353">
                                        <v:group id="shape_0" style="position:absolute;left:8830;top:4829;width:356;height:353">
                                          <v:oval id="shape_0" fillcolor="blue" stroked="f" o:allowincell="f" style="position:absolute;left:8830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9115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830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9115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  <v:group id="shape_0" style="position:absolute;left:8263;top:4829;width:356;height:353">
                                          <v:oval id="shape_0" fillcolor="blue" stroked="f" o:allowincell="f" style="position:absolute;left:8263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548;top:5111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263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  <v:oval id="shape_0" fillcolor="blue" stroked="f" o:allowincell="f" style="position:absolute;left:8548;top:4829;width:70;height:70;mso-wrap-style:none;v-text-anchor:middle">
                                            <v:fill o:detectmouseclick="t" type="solid" color2="yellow"/>
                                            <v:stroke color="#3465a4" joinstyle="round" endcap="flat"/>
                                            <w10:wrap type="square"/>
                                          </v:oval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ffff99" stroked="t" o:allowincell="f" style="position:absolute;left:3951;top:4725;width:2804;height:3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Campo B perpendicular a la página</w:t>
                                </w:r>
                              </w:p>
                            </w:txbxContent>
                          </v:textbox>
                          <v:fill o:detectmouseclick="t" type="solid" color2="#000066"/>
                          <v:stroke color="black" weight="9360" joinstyle="miter" endcap="flat"/>
                          <w10:wrap type="square"/>
                        </v:shape>
                      </v:group>
                      <v:shape id="shape_0" coordsize="1445,2622" path="m0,1260l104,740l144,545l190,357l224,234l276,93c297,56,328,18,350,9c373,0,396,26,411,38l440,81c454,110,474,152,494,210l552,429c577,542,622,772,645,888l686,1123l716,1295l751,1505l810,1800l882,2148l904,2253l939,2370c954,2415,973,2480,994,2520c1014,2560,1041,2598,1061,2610c1081,2622,1099,2605,1115,2595c1130,2585,1139,2580,1155,2548c1171,2516,1188,2482,1210,2405l1291,2085l1361,1746l1445,1290e" stroked="t" o:allowincell="f" style="position:absolute;left:3896;top:2677;width:364;height:356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shape id="shape_0" fillcolor="#ffff99" stroked="t" o:allowincell="f" style="position:absolute;left:7312;top:371;width:170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z emergente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square"/>
                    </v:shape>
                  </v:group>
                  <v:shape id="shape_0" fillcolor="#ffff99" stroked="t" o:allowincell="f" style="position:absolute;left:4662;top:514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Figura 1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square"/>
                  </v:shape>
                </v:group>
                <v:rect id="shape_0" fillcolor="blue" stroked="t" o:allowincell="f" style="position:absolute;left:8617;top:1334;width:254;height:869;mso-wrap-style:none;v-text-anchor:middle">
                  <v:fill o:detectmouseclick="t" type="solid" color2="yellow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lang w:val="es-ES"/>
        </w:rPr>
        <w:t xml:space="preserve">Se trata básicamente de una cámara circular en la que se ha hecho el vacío, dividida en dos mitades con forma de D entre las que hay una diferencia de potencial alta en  el hueco entre ellas.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  <w:t xml:space="preserve">Las partículas se inyectan en el centro y se aplica un campo magnético B perpendicular a las Dés de forma que las partículas describen un movimiento circular.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lang w:val="es-ES"/>
        </w:rPr>
        <w:t>Comienzan entre las dos Dés y cada vez que cruzan el hueco entre las Dés reciben energía qV con lo que su velocidad aumenta y así el radio de la trayectoria circular. Así recorren una espiral hasta que emergen del aparato con velocidades altas.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  <w:t>Veámoslo en detalle: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s-ES"/>
        </w:rPr>
        <w:t>La maxima Ec con la que emergen las partículas de las Dés es:</w:t>
      </w:r>
    </w:p>
    <w:p>
      <w:pPr>
        <w:pStyle w:val="Normal"/>
        <w:suppressAutoHyphens w:val="true"/>
        <w:jc w:val="both"/>
        <w:rPr>
          <w:spacing w:val="-3"/>
          <w:sz w:val="20"/>
          <w:lang w:val="en-US" w:eastAsia="en-US"/>
        </w:rPr>
      </w:pPr>
      <w:r>
        <w:rPr>
          <w:spacing w:val="-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60655</wp:posOffset>
                </wp:positionV>
                <wp:extent cx="3422650" cy="488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488950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pacing w:val="-3"/>
                                <w:sz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Ec = ½ mv</w:t>
                            </w:r>
                            <w:r>
                              <w:rPr>
                                <w:spacing w:val="-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pacing w:val="-3"/>
                              </w:rPr>
                              <w:t xml:space="preserve"> = [q</w:t>
                            </w:r>
                            <w:r>
                              <w:rPr>
                                <w:spacing w:val="-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spacing w:val="-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pacing w:val="-3"/>
                              </w:rPr>
                              <w:t>]/2m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1pt" style="position:absolute;rotation:-0;width:269.5pt;height:38.5pt;mso-wrap-distance-left:9.05pt;mso-wrap-distance-right:9.05pt;mso-wrap-distance-top:0pt;mso-wrap-distance-bottom:0pt;margin-top:12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pacing w:val="-3"/>
                          <w:sz w:val="16"/>
                        </w:rPr>
                      </w:pPr>
                      <w:r>
                        <w:rPr>
                          <w:spacing w:val="-3"/>
                          <w:sz w:val="1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pacing w:val="-3"/>
                        </w:rPr>
                        <w:t>Ec = ½ mv</w:t>
                      </w:r>
                      <w:r>
                        <w:rPr>
                          <w:spacing w:val="-3"/>
                          <w:vertAlign w:val="superscript"/>
                        </w:rPr>
                        <w:t>2</w:t>
                      </w:r>
                      <w:r>
                        <w:rPr>
                          <w:spacing w:val="-3"/>
                        </w:rPr>
                        <w:t xml:space="preserve"> = [q</w:t>
                      </w:r>
                      <w:r>
                        <w:rPr>
                          <w:spacing w:val="-3"/>
                          <w:vertAlign w:val="superscript"/>
                        </w:rPr>
                        <w:t>2</w:t>
                      </w:r>
                      <w:r>
                        <w:rPr>
                          <w:spacing w:val="-3"/>
                        </w:rPr>
                        <w:t>B</w:t>
                      </w:r>
                      <w:r>
                        <w:rPr>
                          <w:spacing w:val="-3"/>
                          <w:vertAlign w:val="superscript"/>
                        </w:rPr>
                        <w:t>2</w:t>
                      </w:r>
                      <w:r>
                        <w:rPr>
                          <w:spacing w:val="-3"/>
                        </w:rPr>
                        <w:t>R</w:t>
                      </w:r>
                      <w:r>
                        <w:rPr>
                          <w:spacing w:val="-3"/>
                          <w:vertAlign w:val="superscript"/>
                        </w:rPr>
                        <w:t>2</w:t>
                      </w:r>
                      <w:r>
                        <w:rPr>
                          <w:spacing w:val="-3"/>
                        </w:rPr>
                        <w:t>]/2m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>R es el radio de las Dés..</w:t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widowControl/>
        <w:autoSpaceDE w:val="true"/>
        <w:spacing w:lineRule="auto" w:line="240"/>
        <w:rPr/>
      </w:pPr>
      <w:r>
        <w:rPr>
          <w:lang w:val="es-ES"/>
        </w:rPr>
        <w:t>Es interesante considerar la frecuencia del voltaje acelerador a medida que la energía de las partículas se hace mayor</w:t>
      </w:r>
    </w:p>
    <w:p>
      <w:pPr>
        <w:pStyle w:val="TextBody"/>
        <w:widowControl/>
        <w:autoSpaceDE w:val="true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Fuerza centripeta sobre las partículas = mv</w:t>
      </w:r>
      <w:r>
        <w:rPr>
          <w:spacing w:val="-3"/>
          <w:vertAlign w:val="superscript"/>
        </w:rPr>
        <w:t>2</w:t>
      </w:r>
      <w:r>
        <w:rPr>
          <w:spacing w:val="-3"/>
        </w:rPr>
        <w:t>/R = m4</w:t>
      </w:r>
      <w:r>
        <w:rPr>
          <w:rFonts w:cs="Symbol" w:ascii="Symbol" w:hAnsi="Symbol"/>
          <w:spacing w:val="-3"/>
        </w:rPr>
        <w:t></w:t>
      </w:r>
      <w:r>
        <w:rPr>
          <w:spacing w:val="-3"/>
          <w:vertAlign w:val="superscript"/>
        </w:rPr>
        <w:t>2</w:t>
      </w:r>
      <w:r>
        <w:rPr>
          <w:spacing w:val="-3"/>
        </w:rPr>
        <w:t>R</w:t>
      </w:r>
      <w:r>
        <w:rPr>
          <w:spacing w:val="-3"/>
          <w:vertAlign w:val="superscript"/>
        </w:rPr>
        <w:t>2</w:t>
      </w:r>
      <w:r>
        <w:rPr>
          <w:spacing w:val="-3"/>
        </w:rPr>
        <w:t>/T</w:t>
      </w:r>
      <w:r>
        <w:rPr>
          <w:spacing w:val="-3"/>
          <w:vertAlign w:val="superscript"/>
        </w:rPr>
        <w:t>2</w:t>
      </w:r>
      <w:r>
        <w:rPr>
          <w:spacing w:val="-3"/>
        </w:rPr>
        <w:t>R = m4</w:t>
      </w:r>
      <w:r>
        <w:rPr>
          <w:rFonts w:cs="Symbol" w:ascii="Symbol" w:hAnsi="Symbol"/>
          <w:spacing w:val="-3"/>
        </w:rPr>
        <w:t></w:t>
      </w:r>
      <w:r>
        <w:rPr>
          <w:spacing w:val="-3"/>
          <w:vertAlign w:val="superscript"/>
        </w:rPr>
        <w:t>2</w:t>
      </w:r>
      <w:r>
        <w:rPr>
          <w:spacing w:val="-3"/>
        </w:rPr>
        <w:t>R/T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= Bev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Así Bev = mv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/R  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por tanto v = BeR/m</w:t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  <w:t>Frecuencia = 1/T = v/2</w:t>
      </w:r>
      <w:r>
        <w:rPr>
          <w:rFonts w:cs="Symbol" w:ascii="Symbol" w:hAnsi="Symbol"/>
          <w:spacing w:val="-3"/>
        </w:rPr>
        <w:t></w:t>
      </w:r>
      <w:r>
        <w:rPr>
          <w:spacing w:val="-3"/>
          <w:lang w:val="es-ES"/>
        </w:rPr>
        <w:t>R = [BeR/m]/ 2</w:t>
      </w:r>
      <w:r>
        <w:rPr>
          <w:rFonts w:cs="Symbol" w:ascii="Symbol" w:hAnsi="Symbol"/>
          <w:spacing w:val="-3"/>
        </w:rPr>
        <w:t></w:t>
      </w:r>
      <w:r>
        <w:rPr>
          <w:spacing w:val="-3"/>
          <w:lang w:val="es-ES"/>
        </w:rPr>
        <w:t>R = Be/2</w:t>
      </w:r>
      <w:r>
        <w:rPr>
          <w:rFonts w:cs="Symbol" w:ascii="Symbol" w:hAnsi="Symbol"/>
          <w:spacing w:val="-3"/>
        </w:rPr>
        <w:t></w:t>
      </w:r>
      <w:r>
        <w:rPr>
          <w:spacing w:val="-3"/>
          <w:lang w:val="es-ES"/>
        </w:rPr>
        <w:t xml:space="preserve">m  que es independiente del radio de la órbita y constant para una carga, B y masa. </w:t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0"/>
          <w:lang w:val="es-ES" w:eastAsia="en-US"/>
        </w:rPr>
      </w:pPr>
      <w:r>
        <w:rPr>
          <w:spacing w:val="-3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0</wp:posOffset>
                </wp:positionH>
                <wp:positionV relativeFrom="paragraph">
                  <wp:posOffset>17780</wp:posOffset>
                </wp:positionV>
                <wp:extent cx="3638550" cy="3365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336550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Frecuencia del ciclotrón = Be/2</w:t>
                            </w:r>
                            <w:r>
                              <w:rPr>
                                <w:rFonts w:cs="Symbol" w:ascii="Symbol" w:hAnsi="Symbol"/>
                                <w:spacing w:val="-3"/>
                              </w:rPr>
                              <w:t></w:t>
                            </w:r>
                            <w:r>
                              <w:rPr>
                                <w:spacing w:val="-3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1pt" style="position:absolute;rotation:-0;width:286.5pt;height:26.5pt;mso-wrap-distance-left:9.05pt;mso-wrap-distance-right:9.05pt;mso-wrap-distance-top:0pt;mso-wrap-distance-bottom:0pt;margin-top:1.4pt;mso-position-vertical-relative:text;margin-left:77.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pacing w:val="-3"/>
                        </w:rPr>
                        <w:t>Frecuencia del ciclotrón = Be/2</w:t>
                      </w:r>
                      <w:r>
                        <w:rPr>
                          <w:rFonts w:cs="Symbol" w:ascii="Symbol" w:hAnsi="Symbol"/>
                          <w:spacing w:val="-3"/>
                        </w:rPr>
                        <w:t></w:t>
                      </w:r>
                      <w:r>
                        <w:rPr>
                          <w:spacing w:val="-3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  <w:t xml:space="preserve">No obstante a energías de las partículas por encima de 20 MeV los efectos relativistas comienzan a tener importancia pues el aumento de masa de las partículas es significativo. </w:t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TextBody"/>
        <w:widowControl/>
        <w:autoSpaceDE w:val="true"/>
        <w:spacing w:lineRule="auto" w:line="240"/>
        <w:rPr/>
      </w:pPr>
      <w:r>
        <w:rPr>
          <w:lang w:val="es-ES"/>
        </w:rPr>
        <w:t xml:space="preserve">Una desventaja de este aparato es que la energía está limitada por el tamano de la máquina y por el campo B. Cada partícula puede realizar una única espiral. </w:t>
      </w:r>
    </w:p>
    <w:p>
      <w:pPr>
        <w:pStyle w:val="TextBody"/>
        <w:widowControl/>
        <w:autoSpaceDE w:val="true"/>
        <w:spacing w:lineRule="auto" w:line="240"/>
        <w:rPr/>
      </w:pPr>
      <w:r>
        <w:rPr>
          <w:lang w:val="es-ES"/>
        </w:rPr>
        <w:t xml:space="preserve">Otra desventaja es que el campo magnético debe cubrir la totalidad del aparato y el espacio en el espacio entre las Dés se debe realizar el vacío.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240"/>
      <w:jc w:val="both"/>
      <w:outlineLvl w:val="2"/>
    </w:pPr>
    <w:rPr>
      <w:rFonts w:ascii="Arial" w:hAnsi="Arial" w:cs="Arial"/>
      <w:b/>
      <w:bCs/>
      <w:color w:val="0000FF"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240"/>
      <w:jc w:val="both"/>
      <w:outlineLvl w:val="3"/>
    </w:pPr>
    <w:rPr>
      <w:rFonts w:ascii="Arial" w:hAnsi="Arial" w:cs="Arial"/>
      <w:b/>
      <w:bCs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240"/>
      <w:jc w:val="both"/>
      <w:outlineLvl w:val="4"/>
    </w:pPr>
    <w:rPr>
      <w:rFonts w:ascii="Arial" w:hAnsi="Arial" w:cs="Arial"/>
      <w:b/>
      <w:bCs/>
      <w:spacing w:val="-3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240"/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8:00Z</dcterms:created>
  <dc:creator>Keith Gibbs</dc:creator>
  <dc:description>The cyclotron - operation and equation.</dc:description>
  <cp:keywords>accelerator cyclotron</cp:keywords>
  <dc:language>en-US</dc:language>
  <cp:lastModifiedBy>user</cp:lastModifiedBy>
  <cp:lastPrinted>2001-01-14T08:14:00Z</cp:lastPrinted>
  <dcterms:modified xsi:type="dcterms:W3CDTF">2015-11-19T08:08:00Z</dcterms:modified>
  <cp:revision>2</cp:revision>
  <dc:subject>nuclear</dc:subject>
  <dc:title>Cyclotron</dc:title>
</cp:coreProperties>
</file>